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8.wmf" ContentType="image/x-wmf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8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Applicatio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8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Applicatio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 Use properties of trapezoids and kites to find missing side lengths and angl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</w:rPr>
              <w:t>12.7 Find area of trapezoids and kit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16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  <w:u w:val="single"/>
              </w:rPr>
              <w:t>Parallelogra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1595</wp:posOffset>
                      </wp:positionV>
                      <wp:extent cx="1628775" cy="847725"/>
                      <wp:effectExtent l="3175" t="2540" r="2540" b="1905"/>
                      <wp:wrapNone/>
                      <wp:docPr id="2" name="Parallelogram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8478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Parallelogram 1" fillcolor="white" stroked="t" o:allowincell="t" style="position:absolute;margin-left:382.4pt;margin-top:4.85pt;width:128.2pt;height:66.7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________ sides are parallel PL  ___ AR, AP__ R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____ sides are ___________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opposite angles are ___________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___________bisect each othe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_______________ angles are supplementary</w:t>
            </w:r>
          </w:p>
        </w:tc>
      </w:tr>
      <w:tr>
        <w:trPr>
          <w:trHeight w:val="162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84455</wp:posOffset>
                      </wp:positionV>
                      <wp:extent cx="1981200" cy="809625"/>
                      <wp:effectExtent l="1905" t="2540" r="1905" b="1270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58.5pt;margin-top:6.65pt;width:155.95pt;height:63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) </w:t>
            </w:r>
            <w:r>
              <w:rPr>
                <w:b/>
                <w:u w:val="single"/>
              </w:rPr>
              <w:t>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roperties of a parallelogram apply to 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angles are ___________ angl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diagonals are _____________</w:t>
            </w:r>
          </w:p>
        </w:tc>
      </w:tr>
      <w:tr>
        <w:trPr>
          <w:trHeight w:val="207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/>
                <w:u w:val="single"/>
              </w:rPr>
              <w:t>Kit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26035</wp:posOffset>
                      </wp:positionV>
                      <wp:extent cx="2238375" cy="771525"/>
                      <wp:effectExtent l="2540" t="2540" r="1905" b="1905"/>
                      <wp:wrapNone/>
                      <wp:docPr id="4" name="Diamond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38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8375" h="771525">
                                    <a:moveTo>
                                      <a:pt x="0" y="385763"/>
                                    </a:moveTo>
                                    <a:lnTo>
                                      <a:pt x="842963" y="0"/>
                                    </a:lnTo>
                                    <a:lnTo>
                                      <a:pt x="2238375" y="376238"/>
                                    </a:lnTo>
                                    <a:lnTo>
                                      <a:pt x="842963" y="771525"/>
                                    </a:lnTo>
                                    <a:lnTo>
                                      <a:pt x="0" y="3857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iamond 3" coordsize="2238375,771525" path="m0,385763l842963,0l2238375,376238l842963,771525l0,385763xe" fillcolor="white" stroked="t" o:allowincell="t" style="position:absolute;margin-left:338.2pt;margin-top:2.05pt;width:176.2pt;height:60.7pt;mso-wrap-style:none;v-text-anchor:middle;rotation:180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wo ______________  pairs of consecutive sides are congruen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___________ are perpendicular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________ diagonal is _________ bisector of the other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of the _____________ bisect a pair of opposite angl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pair of__________ angles are congru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94615</wp:posOffset>
                      </wp:positionV>
                      <wp:extent cx="1171575" cy="880745"/>
                      <wp:effectExtent l="3175" t="2540" r="2540" b="1905"/>
                      <wp:wrapNone/>
                      <wp:docPr id="5" name="Parallelogram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880920"/>
                              </a:xfrm>
                              <a:prstGeom prst="parallelogram">
                                <a:avLst>
                                  <a:gd name="adj" fmla="val 38084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rallelogram 4" fillcolor="white" stroked="t" o:allowincell="t" style="position:absolute;margin-left:437.25pt;margin-top:7.45pt;width:92.2pt;height:69.3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4) </w:t>
            </w:r>
            <w:r>
              <w:rPr>
                <w:b/>
                <w:u w:val="single"/>
              </w:rPr>
              <w:t>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he properties of a parallelogram applies to 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he properties apply to a 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he _____________ are congruent, (rhombus is equilateral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____________ bisect the angle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diagonals are _____________ bisectors of each other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diagonals divide the rhombus into _______congruent right triangles</w:t>
            </w:r>
          </w:p>
        </w:tc>
      </w:tr>
      <w:tr>
        <w:trPr>
          <w:trHeight w:val="176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4400" cy="914400"/>
                      <wp:effectExtent l="1905" t="1905" r="1905" b="1905"/>
                      <wp:wrapNone/>
                      <wp:docPr id="6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410.25pt;margin-top:6.7pt;width:71.95pt;height:71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5) </w:t>
            </w:r>
            <w:r>
              <w:rPr>
                <w:b/>
                <w:u w:val="single"/>
              </w:rPr>
              <w:t>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roperties of a rectangle apply to 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roperties of rhombus apply by to 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diagonals form four isosceles right triangle</w:t>
            </w:r>
          </w:p>
        </w:tc>
      </w:tr>
      <w:tr>
        <w:trPr>
          <w:trHeight w:val="229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b/>
                <w:u w:val="single"/>
              </w:rPr>
              <w:t>Isosceles Trapezoid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2390</wp:posOffset>
                      </wp:positionV>
                      <wp:extent cx="1532890" cy="847725"/>
                      <wp:effectExtent l="1905" t="2540" r="2540" b="1905"/>
                      <wp:wrapNone/>
                      <wp:docPr id="7" name="Trapezoid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890" h="847725">
                                    <a:moveTo>
                                      <a:pt x="0" y="847725"/>
                                    </a:moveTo>
                                    <a:lnTo>
                                      <a:pt x="211931" y="0"/>
                                    </a:lnTo>
                                    <a:lnTo>
                                      <a:pt x="1320959" y="0"/>
                                    </a:lnTo>
                                    <a:lnTo>
                                      <a:pt x="1532890" y="847725"/>
                                    </a:lnTo>
                                    <a:lnTo>
                                      <a:pt x="0" y="8477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apezoid 6" coordsize="1532890,847725" path="m0,847725l211931,0l1320959,0l1532890,847725l0,847725xe" fillcolor="white" stroked="t" o:allowincell="t" style="position:absolute;margin-left:399.1pt;margin-top:5.7pt;width:120.65pt;height:66.7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egs are _________________ by defini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bases are parallel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 base angles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 base angels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__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lower base angle is supplementary to any upper base angle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8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8H: Applicatio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8H: Applicatio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16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  <w:u w:val="single"/>
              </w:rPr>
              <w:t>Parallelogra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1595</wp:posOffset>
                      </wp:positionV>
                      <wp:extent cx="1628775" cy="847725"/>
                      <wp:effectExtent l="3175" t="2540" r="2540" b="1905"/>
                      <wp:wrapNone/>
                      <wp:docPr id="9" name="Parallelogram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8478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rallelogram 1" fillcolor="white" stroked="t" o:allowincell="t" style="position:absolute;margin-left:382.4pt;margin-top:4.85pt;width:128.2pt;height:66.7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________ sides are parallel PL  ___ AR, AP__ R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____ sides are ___________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opposite angles are ___________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___________bisect each othe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_______________ angles are supplementary</w:t>
            </w:r>
          </w:p>
        </w:tc>
      </w:tr>
      <w:tr>
        <w:trPr>
          <w:trHeight w:val="162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84455</wp:posOffset>
                      </wp:positionV>
                      <wp:extent cx="1981200" cy="809625"/>
                      <wp:effectExtent l="1905" t="2540" r="1905" b="1270"/>
                      <wp:wrapNone/>
                      <wp:docPr id="10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58.5pt;margin-top:6.65pt;width:155.95pt;height:63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) </w:t>
            </w:r>
            <w:r>
              <w:rPr>
                <w:b/>
                <w:u w:val="single"/>
              </w:rPr>
              <w:t>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roperties of a parallelogram apply to 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angles are ___________ angl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diagonals are _____________</w:t>
            </w:r>
          </w:p>
        </w:tc>
      </w:tr>
      <w:tr>
        <w:trPr>
          <w:trHeight w:val="207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/>
                <w:u w:val="single"/>
              </w:rPr>
              <w:t>Kit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26035</wp:posOffset>
                      </wp:positionV>
                      <wp:extent cx="2238375" cy="771525"/>
                      <wp:effectExtent l="2540" t="2540" r="1905" b="1905"/>
                      <wp:wrapNone/>
                      <wp:docPr id="11" name="Diamond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38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8375" h="771525">
                                    <a:moveTo>
                                      <a:pt x="0" y="385763"/>
                                    </a:moveTo>
                                    <a:lnTo>
                                      <a:pt x="842963" y="0"/>
                                    </a:lnTo>
                                    <a:lnTo>
                                      <a:pt x="2238375" y="376238"/>
                                    </a:lnTo>
                                    <a:lnTo>
                                      <a:pt x="842963" y="771525"/>
                                    </a:lnTo>
                                    <a:lnTo>
                                      <a:pt x="0" y="3857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iamond 3" coordsize="2238375,771525" path="m0,385763l842963,0l2238375,376238l842963,771525l0,385763xe" fillcolor="white" stroked="t" o:allowincell="t" style="position:absolute;margin-left:338.2pt;margin-top:2.05pt;width:176.2pt;height:60.7pt;mso-wrap-style:none;v-text-anchor:middle;rotation:180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wo ______________  pairs of consecutive sides are congruen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___________ are perpendicular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________ diagonal is _________ bisector of the other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of the _____________ bisect a pair of opposite angl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pair of__________ angles are congru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94615</wp:posOffset>
                      </wp:positionV>
                      <wp:extent cx="1171575" cy="880745"/>
                      <wp:effectExtent l="3175" t="2540" r="2540" b="1905"/>
                      <wp:wrapNone/>
                      <wp:docPr id="12" name="Parallelogram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880920"/>
                              </a:xfrm>
                              <a:prstGeom prst="parallelogram">
                                <a:avLst>
                                  <a:gd name="adj" fmla="val 38084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rallelogram 4" fillcolor="white" stroked="t" o:allowincell="t" style="position:absolute;margin-left:437.25pt;margin-top:7.45pt;width:92.2pt;height:69.3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4) </w:t>
            </w:r>
            <w:r>
              <w:rPr>
                <w:b/>
                <w:u w:val="single"/>
              </w:rPr>
              <w:t>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he properties of a parallelogram applies to 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he properties apply to a 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he _____________ are congruent, (rhombus is equilateral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____________ bisect the angle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diagonals are _____________ bisectors of each other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diagonals divide the rhombus into _______congruent right triangles</w:t>
            </w:r>
          </w:p>
        </w:tc>
      </w:tr>
      <w:tr>
        <w:trPr>
          <w:trHeight w:val="176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4400" cy="914400"/>
                      <wp:effectExtent l="1905" t="1905" r="1905" b="1905"/>
                      <wp:wrapNone/>
                      <wp:docPr id="1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410.25pt;margin-top:6.7pt;width:71.95pt;height:71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5) </w:t>
            </w:r>
            <w:r>
              <w:rPr>
                <w:b/>
                <w:u w:val="single"/>
              </w:rPr>
              <w:t>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roperties of a rectangle apply to 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roperties of rhombus apply by to 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diagonals form four isosceles right triangle</w:t>
            </w:r>
          </w:p>
        </w:tc>
      </w:tr>
      <w:tr>
        <w:trPr>
          <w:trHeight w:val="229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b/>
                <w:u w:val="single"/>
              </w:rPr>
              <w:t>Isosceles Trapezoid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2390</wp:posOffset>
                      </wp:positionV>
                      <wp:extent cx="1532890" cy="847725"/>
                      <wp:effectExtent l="1905" t="2540" r="2540" b="1905"/>
                      <wp:wrapNone/>
                      <wp:docPr id="14" name="Trapezoid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890" h="847725">
                                    <a:moveTo>
                                      <a:pt x="0" y="847725"/>
                                    </a:moveTo>
                                    <a:lnTo>
                                      <a:pt x="211931" y="0"/>
                                    </a:lnTo>
                                    <a:lnTo>
                                      <a:pt x="1320959" y="0"/>
                                    </a:lnTo>
                                    <a:lnTo>
                                      <a:pt x="1532890" y="847725"/>
                                    </a:lnTo>
                                    <a:lnTo>
                                      <a:pt x="0" y="8477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apezoid 6" coordsize="1532890,847725" path="m0,847725l211931,0l1320959,0l1532890,847725l0,847725xe" fillcolor="white" stroked="t" o:allowincell="t" style="position:absolute;margin-left:399.1pt;margin-top:5.7pt;width:120.65pt;height:66.7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legs are _________________ by defini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bases are parallel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 base angles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 base angels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__________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lower base angle is supplementary to any upper base angl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Tw Cen MT Condensed Extra Bold" w:hAnsi="Tw Cen MT Condensed Extra Bold" w:cs="Tw Cen MT Condensed Extra Bold"/>
          <w:sz w:val="40"/>
        </w:rPr>
      </w:pPr>
      <w:r>
        <w:rPr>
          <w:rFonts w:cs="Tw Cen MT Condensed Extra Bold" w:ascii="Tw Cen MT Condensed Extra Bold" w:hAnsi="Tw Cen MT Condensed Extra Bold"/>
          <w:sz w:val="40"/>
        </w:rPr>
        <w:t>PUSH IT TO THE LIMIT.</w:t>
      </w:r>
      <w:r>
        <w:br w:type="page"/>
      </w:r>
    </w:p>
    <w:p>
      <w:pPr>
        <w:pStyle w:val="Normal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  <w:sz w:val="22"/>
                <w:szCs w:val="22"/>
              </w:rPr>
              <w:t xml:space="preserve">Which statement is true?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A.  All parallelograms are squares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.  All squares are parallelogram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.  All quadrilaterals are parallelograms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D.</w:t>
            </w:r>
            <w:r>
              <w:rPr>
                <w:rFonts w:cs="Calibri"/>
                <w:b/>
                <w:sz w:val="22"/>
                <w:szCs w:val="22"/>
              </w:rPr>
              <w:t xml:space="preserve">  </w:t>
            </w:r>
            <w:r>
              <w:rPr>
                <w:rFonts w:cs="Calibri"/>
                <w:sz w:val="22"/>
                <w:szCs w:val="22"/>
              </w:rPr>
              <w:t>All kites are trapezoi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095375"/>
                  <wp:effectExtent l="0" t="0" r="0" b="0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52702" b="22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) </w:t>
            </w:r>
            <w:r>
              <w:rPr/>
              <w:t>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7280" cy="83883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5809" b="17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4585" cy="112331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55601" b="16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Put in “X” for each property that applies to each type of quadrilater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7965" cy="281622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26" t="32185" r="26595" b="1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sz w:val="22"/>
          <w:szCs w:val="22"/>
        </w:rPr>
        <w:t>Directions:</w:t>
      </w:r>
      <w:r>
        <w:rPr>
          <w:rFonts w:cs="Calibri"/>
          <w:sz w:val="22"/>
          <w:szCs w:val="22"/>
        </w:rPr>
        <w:t xml:space="preserve">  Match the description with </w:t>
      </w:r>
      <w:r>
        <w:rPr>
          <w:rFonts w:cs="Calibri"/>
          <w:b/>
          <w:i/>
          <w:sz w:val="22"/>
          <w:szCs w:val="22"/>
        </w:rPr>
        <w:t>all</w:t>
      </w:r>
      <w:r>
        <w:rPr>
          <w:rFonts w:cs="Calibri"/>
          <w:sz w:val="22"/>
          <w:szCs w:val="22"/>
        </w:rPr>
        <w:t xml:space="preserve"> the terms that fit it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pezoid</w:t>
        <w:tab/>
        <w:tab/>
        <w:t>b. Isosceles triangle</w:t>
        <w:tab/>
        <w:tab/>
        <w:t>c. Parallelogram</w:t>
        <w:tab/>
        <w:t>d. Rhombus</w:t>
      </w:r>
    </w:p>
    <w:p>
      <w:pPr>
        <w:pStyle w:val="Normal"/>
        <w:spacing w:lineRule="auto" w:line="276" w:before="0" w:after="200"/>
        <w:ind w:left="360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e. Kite</w:t>
        <w:tab/>
        <w:tab/>
        <w:tab/>
        <w:t>f. Rectangle</w:t>
        <w:tab/>
        <w:tab/>
        <w:tab/>
        <w:t>g. Square</w:t>
        <w:tab/>
        <w:tab/>
        <w:t>h. All quadrilaterals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Diagonals bisect each other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Diagonal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Opposite side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Both diagonals bisect angles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Diagonals are perpendicular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Measure of interior angles sum to 360° 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Opposite angle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/>
        <w:t>___________Diagonals are perpendicular bisector of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3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) Find the measurements of angle B, C, and D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937385" cy="127508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) Which of the following quadrilaterals have diagonals that are perpendicular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ogram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te</w:t>
            </w:r>
          </w:p>
          <w:p>
            <w:pPr>
              <w:pStyle w:val="ListParagraph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 only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, III, and IV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V only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 abo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 prove your answer above, draw four different diagrams with their diagonals. 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6"/>
            </w:tblGrid>
            <w:tr>
              <w:trPr>
                <w:trHeight w:val="495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arallelogram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hombus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quare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ite</w:t>
                  </w:r>
                </w:p>
              </w:tc>
            </w:tr>
          </w:tbl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7) </w:t>
            </w:r>
            <w:r>
              <w:rPr>
                <w:rFonts w:cs="Calibri"/>
                <w:lang w:val="en-US" w:eastAsia="en-US"/>
              </w:rPr>
              <w:t>If one diagonal of a rhombus is 10 cm and the other 24 cm, how long is each side of the rhombus?</w:t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09725</wp:posOffset>
                  </wp:positionH>
                  <wp:positionV relativeFrom="paragraph">
                    <wp:posOffset>86995</wp:posOffset>
                  </wp:positionV>
                  <wp:extent cx="1527175" cy="1254760"/>
                  <wp:effectExtent l="0" t="0" r="0" b="0"/>
                  <wp:wrapSquare wrapText="bothSides"/>
                  <wp:docPr id="2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2"/>
                <w:szCs w:val="22"/>
              </w:rPr>
              <w:t>8) Find the length of D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80975" cy="20002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80975" cy="20002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Justify your answer in a sentence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) If one diagonal of a rhombus is 24 cm and the other is 70 cm, how long is each side of the rhombus?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State whether each statement is always true, sometimes true, or never true.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rhombus is a square.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square is a rectangle. 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onals of a rectangle bisect each other.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rapezoid is a parallelogra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actice Quiz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9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b/>
                <w:sz w:val="22"/>
                <w:szCs w:val="22"/>
              </w:rPr>
              <w:t>1.</w:t>
            </w:r>
            <w:r>
              <w:rPr>
                <w:rFonts w:cs="Cambria"/>
                <w:sz w:val="22"/>
                <w:szCs w:val="22"/>
              </w:rPr>
              <w:t xml:space="preserve"> Which of the following have all sides congruent?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hombus</w:t>
            </w:r>
          </w:p>
          <w:p>
            <w:pPr>
              <w:pStyle w:val="Normal"/>
              <w:ind w:left="360" w:hanging="0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and II only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and III only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None of the abov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All of the above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b/>
                <w:sz w:val="22"/>
                <w:szCs w:val="22"/>
              </w:rPr>
              <w:t>2.</w:t>
            </w:r>
            <w:r>
              <w:rPr>
                <w:rFonts w:cs="Cambria"/>
                <w:sz w:val="22"/>
                <w:szCs w:val="22"/>
              </w:rPr>
              <w:t xml:space="preserve"> Which of the following parallelograms have congruent diagonals?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hombus</w:t>
            </w:r>
          </w:p>
          <w:p>
            <w:pPr>
              <w:pStyle w:val="Normal"/>
              <w:jc w:val="right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and I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and II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None of the abov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All of the above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Tell if the statement is always true, sometimes true, or never tru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8495" cy="1022350"/>
                  <wp:effectExtent l="0" t="0" r="0" b="0"/>
                  <wp:docPr id="2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4. Name each quadrilateral – parallelogram, rectangle, rhombus and square – for which the statement is tru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each othe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sides are congruent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t is equiangular and equilateral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opposite angle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are perpendicula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t is equiangular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2705</wp:posOffset>
                  </wp:positionV>
                  <wp:extent cx="3019425" cy="1590675"/>
                  <wp:effectExtent l="0" t="0" r="0" b="0"/>
                  <wp:wrapSquare wrapText="bothSides"/>
                  <wp:docPr id="24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8" r="-11" b="1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rFonts w:cs="Calibri"/>
                <w:sz w:val="22"/>
                <w:szCs w:val="22"/>
              </w:rPr>
              <w:t xml:space="preserve">6.  Which statement is true?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A.  All parallelograms are rhombuses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.  All quadrilaterals are parallelogram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.  All quadrilaterals are squares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D.</w:t>
            </w:r>
            <w:r>
              <w:rPr>
                <w:rFonts w:cs="Calibri"/>
                <w:b/>
                <w:sz w:val="22"/>
                <w:szCs w:val="22"/>
              </w:rPr>
              <w:t xml:space="preserve">  </w:t>
            </w:r>
            <w:r>
              <w:rPr>
                <w:rFonts w:cs="Calibri"/>
                <w:sz w:val="22"/>
                <w:szCs w:val="22"/>
              </w:rPr>
              <w:t>All rectangles are parallelogram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7. Which of the following statements is </w:t>
            </w:r>
            <w:r>
              <w:rPr>
                <w:rFonts w:cs="Calibri"/>
                <w:b/>
                <w:sz w:val="22"/>
                <w:szCs w:val="22"/>
              </w:rPr>
              <w:t>NOT</w:t>
            </w:r>
            <w:r>
              <w:rPr>
                <w:rFonts w:cs="Calibri"/>
                <w:sz w:val="22"/>
                <w:szCs w:val="22"/>
              </w:rPr>
              <w:t xml:space="preserve"> true about parallelograms?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nsecutive angl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sid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angl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each other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8. </w:t>
            </w:r>
            <w:r>
              <w:rPr/>
              <w:drawing>
                <wp:inline distT="0" distB="0" distL="0" distR="0">
                  <wp:extent cx="3551555" cy="2019300"/>
                  <wp:effectExtent l="0" t="0" r="0" b="0"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8" r="836" b="9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155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9.  </w:t>
            </w:r>
            <w:r>
              <w:rPr>
                <w:rFonts w:cs="Calibri"/>
                <w:color w:val="000000"/>
                <w:sz w:val="22"/>
                <w:szCs w:val="22"/>
              </w:rPr>
              <w:t>Judging by appearance, classify the figure in as many ways as possible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1828165" cy="182816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3852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ectangle, square, quadrilateral, parallelogram, rhombus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ectangle, square, parallelogra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hombus, trapezoid, quadrilateral, square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square, rectangle, quadrilateral</w:t>
                  </w:r>
                </w:p>
              </w:tc>
            </w:tr>
          </w:tbl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10                    10. </w:t>
            </w: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  <w:t>WXYZ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 is a parallelogram. Name an angle congruent to </w:t>
            </w: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408940" cy="14224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a parallelg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2285365" cy="1752600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45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1017"/>
              <w:gridCol w:w="360"/>
              <w:gridCol w:w="900"/>
              <w:gridCol w:w="360"/>
              <w:gridCol w:w="1080"/>
              <w:gridCol w:w="360"/>
              <w:gridCol w:w="4019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61315" cy="142240"/>
                        <wp:effectExtent l="0" t="0" r="0" b="0"/>
                        <wp:docPr id="2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0" t="-252" r="-10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3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80365" cy="142240"/>
                        <wp:effectExtent l="0" t="0" r="0" b="0"/>
                        <wp:docPr id="3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3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99415" cy="142240"/>
                        <wp:effectExtent l="0" t="0" r="0" b="0"/>
                        <wp:docPr id="3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99415" cy="142240"/>
                        <wp:effectExtent l="0" t="0" r="0" b="0"/>
                        <wp:docPr id="32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Which of the following quadrilaterals have diagonals that are perpendicular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ogram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 onl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, III, and IV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V onl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 abov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. Which of the following quadrilateral is a parallelogram? 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pezoid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, II,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above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omplete the flow chart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mbria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mbria" w:cs="Times New Roman"/>
      <w:b w:val="false"/>
      <w:color w:val="000000"/>
    </w:rPr>
  </w:style>
  <w:style w:type="character" w:styleId="WW8Num10z0">
    <w:name w:val="WW8Num10z0"/>
    <w:qFormat/>
    <w:rPr>
      <w:rFonts w:cs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i w:val="fals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1:55:00Z</dcterms:created>
  <dc:creator>Victoria Walden</dc:creator>
  <dc:description/>
  <dc:language>en-US</dc:language>
  <cp:lastModifiedBy>Victoria Walden</cp:lastModifiedBy>
  <cp:lastPrinted>2013-03-14T19:57:00Z</cp:lastPrinted>
  <dcterms:modified xsi:type="dcterms:W3CDTF">2013-03-16T22:11:00Z</dcterms:modified>
  <cp:revision>3</cp:revision>
  <dc:subject/>
  <dc:title/>
</cp:coreProperties>
</file>